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185248080"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2140953044"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907950602"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61256870"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971534213"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